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447"/>
        <w:gridCol w:w="538"/>
        <w:gridCol w:w="2473"/>
        <w:gridCol w:w="1796"/>
        <w:gridCol w:w="1123"/>
      </w:tblGrid>
      <w:tr>
        <w:trPr>
          <w:trHeight w:val="85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</w:rPr>
              <w:t>学校类别</w:t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</w:rPr>
              <w:t>职位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</w:rPr>
              <w:t>职数</w:t>
            </w:r>
          </w:p>
        </w:tc>
        <w:tc>
          <w:tcPr>
            <w:tcW w:w="2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</w:rPr>
              <w:t>学历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</w:rPr>
              <w:t>所学专业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</w:rPr>
              <w:t>分配意向</w:t>
            </w:r>
          </w:p>
        </w:tc>
      </w:tr>
      <w:tr>
        <w:trPr>
          <w:trHeight w:val="660" w:hRule="atLeast"/>
        </w:trPr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普通高中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1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硕士研究生及以上；“双一流”建设高校和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985”“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院校全日制应届本科及以上；全日制普通高校师范类应届本科及以上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汉语言文学相关专业</w:t>
            </w:r>
          </w:p>
        </w:tc>
        <w:tc>
          <w:tcPr>
            <w:tcW w:w="11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浙江省严州中学新安江校区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政治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政治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物理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物理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生物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硕士研究生及以上；“双一流”建设高校和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985”“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院校全日制应届本科及以上；全日制普通高校师范类应届本科及以上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生物相关专业</w:t>
            </w:r>
          </w:p>
        </w:tc>
        <w:tc>
          <w:tcPr>
            <w:tcW w:w="11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普通高中</w:t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政治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政治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历史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历史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地理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4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地理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数学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育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硕士研究生及以上；“双一流”建设高校和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985”“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院校全日制应届本科及以上；全日制普通高校师范类应届本科及以上；全日制专业类艺术、音乐、体育、美术学院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非二级学院、非独立学院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)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相应体艺专业应届本科及以上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育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音乐教师（钢琴方向）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音乐相关专业，专长钢琴，并具有多种乐器演奏能力，能胜任高考音乐专业的指导工作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美术教师（绘画方向）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美术相关专业，专长绘画，有较强的素描、色彩、速写等绘画基本功，能胜任高考美术专业的指导工作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职业高中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美术教师（油画方向）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硕士研究生及以上；“双一流”建设高校和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985”“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院校全日制应届本科及以上；全日制普通高校师范类应届本科及以上；全日制专业类艺术、音乐、美术学院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非二级学院、非独立学院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)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相应艺术专业应届本科及以上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美术相关专业，油画方向</w:t>
            </w:r>
          </w:p>
        </w:tc>
        <w:tc>
          <w:tcPr>
            <w:tcW w:w="11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新安江职业学校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音乐教师（舞蹈方向）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音乐相关专业，舞蹈方向</w:t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旅游专业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本科及以上，且获得省级及以上教育、人社部门牵头举办的技能大赛二等奖及以上奖项，具有英语六级及以上和导游资格证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旅游相关专业</w:t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烹饪教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（中餐）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本科及以上；全日制普通高校应届专科，且获得省级及以上教育、人社部门牵头举办的技能大赛二等奖及以上奖项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中餐烹饪相关专业</w:t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烹饪教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2   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（西餐）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西餐烹饪相关专业</w:t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初中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7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24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硕士研究生及以上；“双一流”建设高校和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985”“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院校全日制应届本科及以上；全日制普通高校师范类应届本科及以上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汉语言文学相关专业</w:t>
            </w:r>
          </w:p>
        </w:tc>
        <w:tc>
          <w:tcPr>
            <w:tcW w:w="11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城区街道初中、中心镇初中</w:t>
            </w:r>
          </w:p>
        </w:tc>
      </w:tr>
      <w:tr>
        <w:trPr>
          <w:trHeight w:val="54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数学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科学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物理、化学、生物及科学教育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育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247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硕士研究生及以上；“双一流”建设高校和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985”“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院校全日制应届本科及以上；全日制普通高校师范类应届本科及以上；全日制专业类艺术、音乐、体育学院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非二级学院、非独立学院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)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相应体艺专业应届本科及以上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体育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9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音乐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47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音乐相关专业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小学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  <w:t>2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15</w:t>
            </w:r>
          </w:p>
        </w:tc>
        <w:tc>
          <w:tcPr>
            <w:tcW w:w="24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全日制普通高校应届硕士研究生及以上；高考第一批录取的全日制普通高校应届本科及以上；全日制普通高校师范类应届本科及以上</w:t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汉语言文学相关专业、小学教育、小学教育学</w:t>
            </w:r>
          </w:p>
        </w:tc>
        <w:tc>
          <w:tcPr>
            <w:tcW w:w="11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城区街道小学、镇中心小学</w:t>
            </w:r>
          </w:p>
        </w:tc>
      </w:tr>
      <w:tr>
        <w:trPr>
          <w:trHeight w:val="900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 w:val="2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</w:rPr>
              <w:t>8</w:t>
            </w:r>
          </w:p>
        </w:tc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  <w:tc>
          <w:tcPr>
            <w:tcW w:w="1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left"/>
              <w:textAlignment w:val="center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数学相关专业、小学教育、小学教育学</w:t>
            </w:r>
          </w:p>
        </w:tc>
        <w:tc>
          <w:tcPr>
            <w:tcW w:w="11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es New Roman"/>
                <w:kern w:val="0"/>
                <w:szCs w:val="21"/>
              </w:rPr>
            </w:pPr>
            <w:r>
              <w:rPr>
                <w:rFonts w:cs="宋体;es New Roman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ˎ̥;Times New Roman" w:hAnsi="ˎ̥;Times New Roman" w:cs="宋体;es New Roman"/>
          <w:kern w:val="0"/>
          <w:szCs w:val="21"/>
        </w:rPr>
      </w:pPr>
      <w:r>
        <w:rPr>
          <w:rFonts w:cs="宋体;es New Roman" w:ascii="ˎ̥;Times New Roman" w:hAnsi="ˎ̥;Times New Roman"/>
          <w:kern w:val="0"/>
          <w:szCs w:val="21"/>
        </w:rPr>
        <w:t> </w:t>
      </w:r>
    </w:p>
    <w:p>
      <w:pPr>
        <w:pStyle w:val="Normal"/>
        <w:rPr>
          <w:rFonts w:ascii="ˎ̥;Times New Roman" w:hAnsi="ˎ̥;Times New Roman" w:cs="宋体;es New Roman"/>
          <w:kern w:val="0"/>
          <w:szCs w:val="21"/>
        </w:rPr>
      </w:pPr>
      <w:r>
        <w:rPr>
          <w:rFonts w:cs="宋体;es New Roman" w:ascii="ˎ̥;Times New Roman" w:hAnsi="ˎ̥;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43:00Z</dcterms:created>
  <dc:creator>User</dc:creator>
  <dc:description/>
  <cp:keywords/>
  <dc:language>en-US</dc:language>
  <cp:lastModifiedBy>User</cp:lastModifiedBy>
  <dcterms:modified xsi:type="dcterms:W3CDTF">2019-11-27T06:46:00Z</dcterms:modified>
  <cp:revision>1</cp:revision>
  <dc:subject/>
  <dc:title>学校类别</dc:title>
</cp:coreProperties>
</file>