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pacing w:lineRule="atLeast" w:line="38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具体日程安排如下：</w:t>
      </w:r>
    </w:p>
    <w:tbl>
      <w:tblPr>
        <w:tblW w:w="7608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056"/>
        <w:gridCol w:w="3552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报名地点</w:t>
            </w:r>
          </w:p>
        </w:tc>
        <w:tc>
          <w:tcPr>
            <w:tcW w:w="3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时间</w:t>
            </w:r>
          </w:p>
        </w:tc>
      </w:tr>
      <w:tr>
        <w:trPr/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浙江师范大学附属小学多媒体教室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地址：金华市婺城区师大街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9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号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日（周六）上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:00-12:00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（幼儿园不参加）</w:t>
            </w:r>
          </w:p>
        </w:tc>
      </w:tr>
      <w:tr>
        <w:trPr/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杭州师范大学（仓前校区）恕园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-11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（宣讲）、恕园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号楼大厅（报名）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日（周日）上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9:00-12:00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（所有招聘单位参加）</w:t>
            </w:r>
          </w:p>
        </w:tc>
      </w:tr>
      <w:tr>
        <w:trPr/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各招聘单位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（具体地址见附件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）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日（周五）上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8:30-11: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，下午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3:30-16:30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character" w:styleId="Authorstyle729967730104031">
    <w:name w:val="authorstyle729967730_10403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Timestyle729967730104031">
    <w:name w:val="timestyle729967730_104031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00:00Z</dcterms:created>
  <dc:creator>dell</dc:creator>
  <dc:description/>
  <dc:language>en-US</dc:language>
  <cp:lastModifiedBy>国超科技</cp:lastModifiedBy>
  <cp:lastPrinted>2019-11-05T10:43:00Z</cp:lastPrinted>
  <dcterms:modified xsi:type="dcterms:W3CDTF">2019-11-05T08:12:05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