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21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color w:val="000000"/>
          <w:kern w:val="0"/>
          <w:sz w:val="44"/>
          <w:szCs w:val="44"/>
        </w:rPr>
        <w:t>江门职业技术学院教师应聘</w:t>
      </w:r>
      <w:r>
        <w:rPr>
          <w:rFonts w:ascii="Times New Roman" w:hAnsi="Times New Roman" w:cs="Times New Roman"/>
          <w:b/>
          <w:color w:val="000000"/>
          <w:kern w:val="0"/>
          <w:sz w:val="44"/>
          <w:szCs w:val="44"/>
          <w:lang w:eastAsia="zh-CN"/>
        </w:rPr>
        <w:t>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自本招聘启事发布之日起接受报名，应聘人员需同时报送基本资料和详细资料，方为报名成功。具体如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（一）报送基本资料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打开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下链接填写材料，务必信息真实准确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:https://www.wjx.top/vm/mOzxHHv.aspx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（二）报送详细材料：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br/>
        <w:t>         1. 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填写江门职业技术学院应聘人员报名表（附件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），请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cs="Times New Roman" w:ascii="Times New Roman" w:hAnsi="Times New Roman"/>
          <w:color w:val="333333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报名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方式命名。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br/>
        <w:t xml:space="preserve">         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填写江门职业技术学院应聘专任教师情况表（附件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），请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cs="Times New Roman" w:ascii="Times New Roman" w:hAnsi="Times New Roman"/>
          <w:color w:val="333333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方式命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准备个人简历（格式自定），请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cs="Times New Roman" w:ascii="Times New Roman" w:hAnsi="Times New Roman"/>
          <w:color w:val="333333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个人简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方式命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准备佐证材料（包含但不限于身份证、各级学历学位证书、各级学历证书电子注册备案表、学位网各级学位认证报告、职称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职业资格证书、获奖证明、业绩成果等扫描件；应届毕业生尚未取得学历学位证书的，须提供普通高校毕业生就业推荐表和学生证），请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cs="Times New Roman" w:ascii="Times New Roman" w:hAnsi="Times New Roman"/>
          <w:color w:val="333333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佐证材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方式命名。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 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上文件打包压缩后，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应聘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学院专任教师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毕业学校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专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命名，发送到电子邮箱：</w:t>
      </w:r>
      <w:hyperlink r:id="rId2">
        <w:r>
          <w:rPr>
            <w:rStyle w:val="InternetLink"/>
            <w:rFonts w:eastAsia="微软雅黑" w:cs="Times New Roman" w:ascii="Times New Roman" w:hAnsi="Times New Roman"/>
            <w:color w:val="0070C0"/>
            <w:kern w:val="0"/>
            <w:sz w:val="32"/>
            <w:szCs w:val="32"/>
            <w:u w:val="single"/>
          </w:rPr>
          <w:t>jmptzp@126.com</w:t>
        </w:r>
      </w:hyperlink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，邮件主题请注明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应聘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学院专任教师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毕业学校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专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ptzp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39:00Z</dcterms:created>
  <dc:creator>Administrator</dc:creator>
  <dc:description/>
  <dc:language>en-US</dc:language>
  <cp:lastModifiedBy>林</cp:lastModifiedBy>
  <dcterms:modified xsi:type="dcterms:W3CDTF">2024-06-14T10:05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4558E7A154D8BA3925A580FB96FB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